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Библиотека </w:t>
      </w:r>
      <w:r>
        <w:rPr>
          <w:b/>
          <w:sz w:val="24"/>
          <w:lang w:val="en-US"/>
        </w:rPr>
        <w:t>BgiText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Файл </w:t>
      </w:r>
      <w:r>
        <w:rPr>
          <w:b/>
          <w:lang w:val="en-US"/>
        </w:rPr>
        <w:t>BgiText.h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ifndef __BGITEXT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e __BGITEXT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include &lt;graphics.h&gt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CharXY08x08(int x,int y,unsigned char c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TextXY08x08(int x,int y,char *s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CharXY08x14(int x,int y,unsigned char c);</w:t>
      </w:r>
    </w:p>
    <w:p>
      <w:pPr>
        <w:pStyle w:val="Style15"/>
        <w:rPr/>
      </w:pPr>
      <w:r>
        <w:rPr>
          <w:rFonts w:cs="Times New Roman" w:ascii="Times New Roman" w:hAnsi="Times New Roman"/>
        </w:rPr>
        <w:t>void OutTextXY08x14(int x,int y,char *s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CharXY08x16(int x,int y,unsigned char c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TextXY08x16(int x,int y,char *s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CharXY08x19(int x,int y,unsigned char c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TextXY08x19(int x,int y,char *s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  SetTextHieght(int t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TextXY(int x,int y,char *s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CharXY(int x,int y,unsigned char c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endif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rPr/>
      </w:pPr>
      <w:r>
        <w:rPr/>
        <w:t>Описание функций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CharXY08x08(int x,int y,unsigned char c);-вывод одного символа размером 8*8 пиксел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TextXY08x08(int x,int y,char s); - вывод текста символами размером 8*8 пиксел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CharXY08x14(int x,int y,unsigned char c);-вывод одного символа размером 8*14 пиксел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TextXY08x14(int x,int y,char *s); - вывод текста символами размером 8*14 пиксел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CharXY08x16(int x,int y,unsigned char c);-вывод одного символа размером 8*16 пиксел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TextXY08x16(int x,int y,char *s); - вывод текста символами размером 8*16 пиксел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CharXY08x19(int x,int y,unsigned char c);-вывод одного символа размером 8*19 пиксел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OutTextXY08x19(int x,int y,char *s); - вывод текста символами размером 8*19 пиксел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  SetTextHieght(int t); - устанавливает высоту символа по умолчанию ( возможные входные данные – 8,14,16,19 – установка размера, любое другое число – возврат текущего значения высоты символа по умолчанию</w:t>
      </w:r>
    </w:p>
    <w:p>
      <w:pPr>
        <w:pStyle w:val="Normal"/>
        <w:rPr/>
      </w:pPr>
      <w:r>
        <w:rPr/>
        <w:t xml:space="preserve">void OutTextXY(int x,int y,char *s); - вывод одного символа размером по умолчанию </w:t>
      </w:r>
    </w:p>
    <w:p>
      <w:pPr>
        <w:pStyle w:val="Normal"/>
        <w:rPr/>
      </w:pPr>
      <w:r>
        <w:rPr/>
        <w:t>void OutCharXY(int x,int y,unsigned char c); - вывод текста символами размером по умолч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Библиотека работает со стандартными </w:t>
      </w:r>
      <w:r>
        <w:rPr>
          <w:lang w:val="en-US"/>
        </w:rPr>
        <w:t>bgi</w:t>
      </w:r>
      <w:r>
        <w:rPr/>
        <w:t xml:space="preserve"> драйверами языка С++, после вызова функции </w:t>
      </w:r>
      <w:r>
        <w:rPr>
          <w:lang w:val="en-US"/>
        </w:rPr>
        <w:t>initgraph(); и до вызова функции closegraph();</w:t>
      </w:r>
    </w:p>
    <w:p>
      <w:pPr>
        <w:pStyle w:val="Normal"/>
        <w:rPr/>
      </w:pPr>
      <w:r>
        <w:rPr/>
        <w:t xml:space="preserve">В библиотеке за размер шрифта отвечает внутренняя переменная </w:t>
      </w:r>
      <w:r>
        <w:rPr>
          <w:lang w:val="en-US"/>
        </w:rPr>
        <w:t>__bgitext_text</w:t>
      </w:r>
      <w:r>
        <w:rPr/>
        <w:t xml:space="preserve"> типа </w:t>
      </w:r>
      <w:r>
        <w:rPr>
          <w:lang w:val="en-US"/>
        </w:rPr>
        <w:t>int, к ней можно получить доступ на прямую, при этом она принимает значения последнего аргумента функции SetTextHieght()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4:54:00Z</dcterms:created>
  <dc:creator>Ильяшенко Матвей Борисович</dc:creator>
  <dc:description/>
  <dc:language>en-US</dc:language>
  <cp:lastModifiedBy>Ильяшенко Матвей Борисович</cp:lastModifiedBy>
  <dcterms:modified xsi:type="dcterms:W3CDTF">1999-01-22T15:00:00Z</dcterms:modified>
  <cp:revision>2</cp:revision>
  <dc:subject/>
  <dc:title>Библиотека BgiText</dc:title>
</cp:coreProperties>
</file>